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042625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07374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193974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8255683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9710712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788474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